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Mass Media - Informazione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2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0:12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